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ersion of DLD386-VGA only supports Cirrus Logic  CL-GD542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boards.  Support  for  any other  display  adapter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directly  from  Panacea 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800-729-7420 (USA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Display Driver and Utilities manual  inclu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VGA  for  installation  instructions.   After  run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and installing the driver files to your 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configure the driver.  This is done using the  DLD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may wish to customize your color selec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16 or COLOR256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n order to use DLD386-VGA, you must configure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386 ADI display driver. This is done by selec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 "Configure AutoCAD" from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 "Configure Video Displ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"P386 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ersion  of  DLD386-VGA  supports  AutoCAD  R9,  R10,  R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0/386,  R11/386,  R12/386, AutoShade 1.x,  AutoShade  2.0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, AutoSketch 3.0, and 3D Studio v1.X/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river supports AutoCAD Release 12. However,  beca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n ADI 4.1 driver, it will not support AVE Rend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render to a viewport with R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erform a few steps by hand to run with R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directory you installed the DL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ldvga.exp rcpana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ldvg256.exp rcpana1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dit  the  FASTACAD.BAT file which  DLDSETUP  procedu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all three occurrences of DLDVGA.EXP with  RCPANA.EX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LDVG256.EXP with RCPANA1.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dd  the  directory you installed the DLD  software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DRV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CADDRV=c:\acad\drv;c:\dld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R12 is installed in C:\ACAD and DLD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s installed in C:\DL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nfigure AutoCAD's display device and choose DLD386-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upports 3D Studio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"dldhelp" at any AutoCAD prompt for a brief summa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nace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cea  Inc., the world's leading developer of Autodesk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ffers drivers for all Autodes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D Classic real mode ADI 4.0 drivers are available for EGA,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4/A,  TIGA,  and XGA graphics platforms, and  support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, R10/386, R11, AutoShade 1.X,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D386  Classic  are protected mode drivers  geared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users of AutoCAD 386/R11, and are available for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graphics platforms that the real mode DLD products 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D386  drivers are protected-mode P386 ADI 4.1 drivers tha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80386  protected  mode, and provide  a  sizeable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in the operation of AutoCAD 386's REDRAWs, PAN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s.  They  also support AutoShade 2.0 with  RenderMan  and 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.  In addition, VGA boards with the Sierra HiColor  RAM/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der at a near true color 32,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ail prices for the various Panacea DLD Classic produc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D-EGA: $69 / DLD386-EGA: $119 -- Supports all EGAs  and 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s at resolutions from 640x350 to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D-VGA: $99 / DLD386-VGA: $149 -- Supports all VGAs  and 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 at resolutions from 320x200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D-8514/A: $149 / DLD386-8514/A: $199 -- Supports all 100%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patible 8514/A graphic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D-TIGA: $149 / DLD386-TIGA: $199 -- Supports all TIGA based 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10 or TI 34020 graphics boards at any resolution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(DLD386-TIGA requires TIGA v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386-XGA: $199  Supports all 100% IBM register compatible X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ant  something more than just  fast  pans,  zoom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s,  then  DLD Deluxe is the answer for  you.  Its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the Big Picture (tm), Panacea's answer to a  Bird's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Only  a  button  press away, the  Big  Picture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your use in the current viewport. If  you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s,  then  the Big Picture follows you  right  along.  D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 also  features  user definable pop up menus  to 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 get at your favorite commands and real time  pann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you pan in any direction by simply leaving the  cursor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dge  you  want to pan towards. DLD  Deluxe  also  le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your  digitizer  buttons for  even  faster 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 commands. You can invoke any AutoCAD, AutoLisp,  or  D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by  a  long  click or  double  click  on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D Deluxe is reasonably priced $100 more than DLD Classic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utoShade 2.0 or 3D Studio, you know that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rath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 with Panacea's new PanaRender driver, you can get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of  your  graphics  card  and  3D  Studio  and  AutoShad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/Render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Render  lets  you  render  in a  vivid  256  colors,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your  graphics board supports. PanaRender  will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me boards with 32,768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Render  is available in four flavors: VGA, 8514/A, TIGA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. Each version is only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ttle for 320x200 resolution in Animator Pro. PanaMa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resolution  solution. It supports  the  highest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on your graphics board to let you get the most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. PanaMate is only $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 licenses  are also available for quantities of  4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ce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cea  products can be ordered through your local  deal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ese products and the name of a dealer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call Panacea sales at 800-729-7420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, etc.,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nace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 Offic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Orchard 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donderry, New Hampshire 0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603) 437-5022   Fax: (603) 434-24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